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234641938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769867167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190258509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163097334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124382464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343048156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375758727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236616162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1634683118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312633538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688991912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484146815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328296821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783737789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2052880635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310318827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677084246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212376078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736724048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710114108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769521139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1732354992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1126843900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